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/>
        <w:drawing>
          <wp:inline distT="0" distB="0" distL="0" distR="0">
            <wp:extent cx="63881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70" r="-283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0"/>
                <wp:effectExtent l="0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ятьдесят перв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51/7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3 апрел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О направлении представителя городского округа Красноуфимск из состава Молодежной Думы городского округа Красноуфимск в Молодежный парламент Свердловской области VII созы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ab/>
        <w:t>На основании пунктов 12, 13 раздела 3 Положения о Молодежном парламенте Свердловской области, утвержденного постановлением Законодательного Собрания Свердловской области от 18 декабря 2018 года № 1668-ПЗС, пунктов 12, 17, 20 Положения о формировании Молодежного парламента Свердловской области, утвержденного Избирательной комиссией Свердловской области от 18 января 2020 года № 1/8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1. Направить в Молодежный парламент Свердловской области VII созыва городского округа Красноуфимск члена Молодежной думы городского округа Красноуфимск Зимину Александру Михайловну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2. В сроки, предусмотренные Положением о формировании Молодежного парламента Свердловской области, утвержденного Избирательной комиссией Свердловской области от 18 января 2020 года № 1/8, постановлением Молодежной избирательной комиссии Свердловской области «О способе и сроках представления документов представителями муниципальных образований в Молодежную избирательную комиссию Свердловской области» от 04 февраля 2025 года № 1/5, представителю от городского округа Красноуфимск в Молодежном парламенте Свердловской области VII созыва Зиминой Александре Михайловне представить настоящее Решение в Молодежную избирательную комиссию Свердловской области.</w:t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ab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ab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ab/>
        <w:t>5. Контроль за исполнением решения возложить на постоянную депутатскую комиссию по социальной политике.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полняющий обязанности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редседателя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                                                                           И.В. Лень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2025 года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1"/>
    <w:basedOn w:val="Normal"/>
    <w:qFormat/>
    <w:pPr>
      <w:ind w:left="0" w:right="-81" w:firstLine="708"/>
      <w:jc w:val="both"/>
    </w:pPr>
    <w:rPr/>
  </w:style>
  <w:style w:type="paragraph" w:styleId="211">
    <w:name w:val="Основной текст 21"/>
    <w:basedOn w:val="Normal"/>
    <w:qFormat/>
    <w:pPr>
      <w:ind w:left="0" w:right="-81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81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1">
    <w:name w:val="Содержимое таблицы"/>
    <w:basedOn w:val="Normal"/>
    <w:qFormat/>
    <w:pPr>
      <w:widowControl w:val="false"/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33:00Z</dcterms:created>
  <dc:creator>Карпова</dc:creator>
  <dc:description/>
  <cp:keywords/>
  <dc:language>en-US</dc:language>
  <cp:lastModifiedBy>Елена</cp:lastModifiedBy>
  <cp:lastPrinted>2025-04-03T16:08:00Z</cp:lastPrinted>
  <dcterms:modified xsi:type="dcterms:W3CDTF">2025-04-03T11:09:00Z</dcterms:modified>
  <cp:revision>5</cp:revision>
  <dc:subject/>
  <dc:title> </dc:title>
</cp:coreProperties>
</file>